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118745</wp:posOffset>
                </wp:positionV>
                <wp:extent cx="80518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sz w:val="5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36.1pt;mso-wrap-distance-left:9.05pt;mso-wrap-distance-right:9.05pt;mso-wrap-distance-top:0pt;mso-wrap-distance-bottom:0pt;margin-top:-9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28"/>
                        </w:rPr>
                      </w:pPr>
                      <w:r>
                        <w:rPr>
                          <w:sz w:val="5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ROCESS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Give the classification of centrifugal casting.  Discuss any one type with the help of simple sketch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ny two methods of core  mak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Name the various casting defects and give the reason for init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process of tube-producing through roll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advantages of hot working process over cold work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iscuss the following term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Blank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Pierc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hydrostatic extrusion with the help of neat sketch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forward extrusion and backward extrus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the important characteristics of extrus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the following hand forging operation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Upsetting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Swagg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different types of hammers? Discus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process of rotary for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Explain the thermit welding process.  What products are welded by this method?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purposes of fluxes and shielding gases in weld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istinguish between soldering and bra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compression moulding?  Discuss the process with the help of neat sket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various types of plastic materials and discuss their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different methods of producing metal powd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sintering? Explain sinter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Why is powder metallurgy not attractive for parts with low production quantities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upola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Hot spinning.</w:t>
      </w:r>
    </w:p>
    <w:p>
      <w:pPr>
        <w:pStyle w:val="Normal"/>
        <w:ind w:left="720" w:hanging="0"/>
        <w:jc w:val="both"/>
        <w:rPr/>
      </w:pPr>
      <w:r>
        <w:rPr/>
        <w:t>c)</w:t>
        <w:tab/>
        <w:t>Laser welding.</w:t>
      </w:r>
    </w:p>
    <w:p>
      <w:pPr>
        <w:pStyle w:val="Normal"/>
        <w:ind w:left="720" w:hanging="0"/>
        <w:jc w:val="both"/>
        <w:rPr/>
      </w:pPr>
      <w:r>
        <w:rPr/>
        <w:t>d)</w:t>
        <w:tab/>
        <w:t xml:space="preserve">Blow moulding. </w:t>
      </w:r>
    </w:p>
    <w:p>
      <w:pPr>
        <w:pStyle w:val="Normal"/>
        <w:ind w:left="720" w:firstLine="720"/>
        <w:jc w:val="center"/>
        <w:rPr/>
      </w:pPr>
      <w:r>
        <w:rPr/>
        <w:t>x-x-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43:00Z</dcterms:created>
  <dc:creator>edep</dc:creator>
  <dc:description/>
  <dc:language>en-US</dc:language>
  <cp:lastModifiedBy>jntu</cp:lastModifiedBy>
  <cp:lastPrinted>2004-10-30T13:39:00Z</cp:lastPrinted>
  <dcterms:modified xsi:type="dcterms:W3CDTF">2004-10-16T06:12:00Z</dcterms:modified>
  <cp:revision>9</cp:revision>
  <dc:subject/>
  <dc:title/>
</cp:coreProperties>
</file>